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30.10.2024 nr. JV-MAA-1/584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: LC1766 “Liitumine elektrivõrguga Susimetsa. Tammiste küla. Tori vald“. 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1.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24 nr. 7.1-2/24/12969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Tammiste kergliiklustee L1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73001:001:144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217394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11046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keskpinge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6100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b6619149-14fc-4cb8-a429-1dd1bf22281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235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235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97.3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b6619149-14fc-4cb8-a429-1dd1bf22281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20:48:00Z</dcterms:created>
  <dc:creator>Your User Name</dc:creator>
  <dc:description/>
  <cp:keywords/>
  <dc:language>en-US</dc:language>
  <cp:lastModifiedBy>Peeter Lellsaar</cp:lastModifiedBy>
  <cp:lastPrinted>2024-08-30T14:06:00Z</cp:lastPrinted>
  <dcterms:modified xsi:type="dcterms:W3CDTF">2024-10-29T20:49:00Z</dcterms:modified>
  <cp:revision>3</cp:revision>
  <dc:subject/>
  <dc:title/>
</cp:coreProperties>
</file>